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bookmarkStart w:id="0" w:name="_GoBack"/>
      <w:bookmarkEnd w:id="0"/>
      <w:r>
        <w:rPr>
          <w:rFonts w:eastAsia="HiddenHorzOCR;Arial Unicode MS" w:cs="Times New Roman" w:ascii="Times New Roman" w:hAnsi="Times New Roman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ФГБОУ ВПО «Саратовский государственный университет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мени Н.Г. Чернышевского»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>Географический факультет</w:t>
      </w:r>
    </w:p>
    <w:p>
      <w:pPr>
        <w:pStyle w:val="Normal"/>
        <w:autoSpaceDE w:val="false"/>
        <w:spacing w:lineRule="auto" w:line="240" w:before="0" w:after="0"/>
        <w:contextualSpacing/>
        <w:jc w:val="right"/>
        <w:rPr>
          <w:rFonts w:ascii="Times New Roman" w:hAnsi="Times New Roman" w:eastAsia="HiddenHorzOCR;Arial Unicode MS" w:cs="Times New Roman"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contextualSpacing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760" w:hanging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autoSpaceDE w:val="false"/>
        <w:spacing w:lineRule="auto" w:line="240" w:before="0" w:after="0"/>
        <w:ind w:left="5760" w:hanging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роректор по учебно-методической работе, </w:t>
      </w:r>
    </w:p>
    <w:p>
      <w:pPr>
        <w:pStyle w:val="Normal"/>
        <w:autoSpaceDE w:val="false"/>
        <w:spacing w:lineRule="auto" w:line="240" w:before="0" w:after="0"/>
        <w:ind w:left="5760" w:hanging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профессор_______Елина Е.Г.</w:t>
      </w:r>
    </w:p>
    <w:p>
      <w:pPr>
        <w:pStyle w:val="Normal"/>
        <w:autoSpaceDE w:val="false"/>
        <w:spacing w:lineRule="auto" w:line="240" w:before="0" w:after="0"/>
        <w:ind w:left="5760" w:hanging="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«____» ___________2014 г.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Рабочая программа дисциплины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u w:val="single"/>
        </w:rPr>
        <w:t xml:space="preserve">КОМПЬЮТЕРНЫЕ ТЕХНОЛОГИИ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u w:val="single"/>
        </w:rPr>
        <w:t>И СТАТИСТИЧЕСКИЕ МЕТОДЫ В ГЕОГРАФИИ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Направление подготовки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u w:val="single"/>
        </w:rPr>
        <w:t>05.04.02 География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рофиль подготовки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u w:val="single"/>
        </w:rPr>
        <w:t xml:space="preserve">Комплексный анализ и оценка территории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u w:val="single"/>
        </w:rPr>
        <w:t>в прикладных географических исследованиях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Квалификация (степень) выпускника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Магистр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Форма обучения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Очная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аратов,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2014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1 Цели освоения дисциплины «Компьютерные технологии и статистические методы в географии»</w:t>
      </w:r>
    </w:p>
    <w:p>
      <w:pPr>
        <w:pStyle w:val="Normal"/>
        <w:autoSpaceDE w:val="false"/>
        <w:spacing w:lineRule="auto" w:line="240" w:before="0" w:after="0"/>
        <w:ind w:left="1833" w:hanging="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ab/>
        <w:t>Целями освоения дисциплины «Компьютерные технологии и статистические методы в географии» являются: развитие у обучающихся практических навыков обработки (включая процессы сбора, хранения) географической информации с использованием современных компьютерных технологий, а также обучение возможностям компьютерного моделирования, анализа явлений и процессов на основе системного подхода для научной и профессиональной деятельностей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2 Место дисциплины «Компьютерные технологии и статистические методы в географии» в структуре ООП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Дисциплина «Компьютерные технологии и статистические методы в географии» входит в Блок 1 «Дисциплины», в базовую часть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Изучение данного курса опирается на знания, полученные обучающимися в ходе освоения учебных дисциплин программы бакалавриата и необходимо для лучшего освоения дисциплины «Методы дистанционных исследований», «Территориальные модели в комплексной физической географии» и др. 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3 Компетенции обучающегося, формируемые в результате освоения дисциплины «Компьютерные технологии и статистические методы в географии»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В результате изучения данного курса обучающийся должен приобрести следующие компетенции: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ПК – 2 – способностью использовать современные компьютерные технологии при сборе, хранении, обработке, анализе и передаче географической информации и для решения научно-исследовательских и производственно-технологических задач профессиональной деятельности;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К – 4 – способностью использовать современные методы обработки и интерпретации общей и отраслевой географической информации при проведении научных и прикладных исследований;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К – 6 – способностью самостоятельно выполнять экспедиционные, лабораторные, вычислительные исследования в области географических наук при решении проектно-производственных задач с использованием современной аппаратуры и вычислительных средств, проводить мониторинг природных и социально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экономических процессов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В результате освоения дисциплины обучающийся должен</w:t>
      </w:r>
    </w:p>
    <w:p>
      <w:pPr>
        <w:pStyle w:val="Normal"/>
        <w:autoSpaceDE w:val="false"/>
        <w:spacing w:lineRule="auto" w:line="240" w:before="0" w:after="0"/>
        <w:ind w:left="708" w:firstLine="12"/>
        <w:contextualSpacing/>
        <w:rPr/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основные сферы применения компьютерных технологий в географических исследования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принципы проектирования картографических и атрибутивных баз данных для дальнейшего использования в профессиональн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овременные тенденции внедрения компьютерных технологий в географические исследования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720" w:hanging="0"/>
        <w:contextualSpacing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проводить комплексные исследования и камеральную обработку их результа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труктурировать и формировать базы данных о географических объектах и явления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оздавать картографическое сопровождение экспертных материалов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720" w:hanging="0"/>
        <w:contextualSpacing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Владе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компьютерными технологиями обработки данны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приемами картографического и математического моделир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навыками редактирования, актуализации и визуализации информации о географических объектах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4 Структура и содержание дисциплины «Компьютерные технологии и статистические методы в географии»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Общая трудоемкость дисциплины составляет</w:t>
      </w: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 xml:space="preserve"> 4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зачетные единицы (144 часа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780"/>
        <w:gridCol w:w="540"/>
        <w:gridCol w:w="540"/>
        <w:gridCol w:w="540"/>
        <w:gridCol w:w="540"/>
        <w:gridCol w:w="720"/>
        <w:gridCol w:w="540"/>
        <w:gridCol w:w="1800"/>
      </w:tblGrid>
      <w:tr>
        <w:trPr>
          <w:trHeight w:val="1218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здел дисциплин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емест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еделя семестр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Формы текущего контроля успеваемости (по неделям семестра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Формы промежуточной аттестации (по семестрам)</w:t>
            </w:r>
          </w:p>
        </w:tc>
      </w:tr>
      <w:tr>
        <w:trPr>
          <w:trHeight w:val="138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Практичес-к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КСР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Введение. Место курса и основные задачи в комплексе наук о Земле. Анализ, моделирование и программирование в географических исследова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Устный опрос </w:t>
            </w:r>
          </w:p>
        </w:tc>
      </w:tr>
      <w:tr>
        <w:trPr>
          <w:trHeight w:val="701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right="0" w:hanging="0"/>
              <w:jc w:val="left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Моделирование воздействия общества на прир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исьменный контроль</w:t>
            </w:r>
          </w:p>
        </w:tc>
      </w:tr>
      <w:tr>
        <w:trPr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right="0" w:hanging="0"/>
              <w:jc w:val="left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Модели пространственной организации территорий, моделирование в геофизике ландшафтов и во взаимодействии общества-прир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исьменный контроль</w:t>
            </w:r>
          </w:p>
        </w:tc>
      </w:tr>
      <w:tr>
        <w:trPr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right="0" w:hanging="0"/>
              <w:jc w:val="left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Компьютерные технологии обработки статистических, картографических и данных ДЗ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исьменный контроль</w:t>
            </w:r>
          </w:p>
        </w:tc>
      </w:tr>
      <w:tr>
        <w:trPr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Комплексные компьютерные методы моделирования в ге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оверка практического задания</w:t>
            </w:r>
          </w:p>
        </w:tc>
      </w:tr>
      <w:tr>
        <w:trPr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right="0" w:hanging="0"/>
              <w:jc w:val="left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Создание специализированных баз и банков данных географической информации на основе MS Excel и MS Acces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оверка практического задания</w:t>
            </w:r>
          </w:p>
        </w:tc>
      </w:tr>
      <w:tr>
        <w:trPr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right="0" w:hanging="0"/>
              <w:jc w:val="left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Ввод пространственной информации в среду географической информацион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исьменный контроль</w:t>
            </w:r>
          </w:p>
        </w:tc>
      </w:tr>
      <w:tr>
        <w:trPr>
          <w:trHeight w:val="120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right="0" w:hanging="0"/>
              <w:jc w:val="left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Создание синтетических, прогнозных и мониторинговых картографических материалов в геоинформационной сре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исьменный контроль</w:t>
            </w:r>
          </w:p>
        </w:tc>
      </w:tr>
      <w:tr>
        <w:trPr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left"/>
              <w:rPr>
                <w:i w:val="false"/>
                <w:i w:val="false"/>
                <w:spacing w:val="0"/>
                <w:sz w:val="24"/>
                <w:szCs w:val="24"/>
                <w:lang w:val="en-US"/>
              </w:rPr>
            </w:pPr>
            <w:r>
              <w:rPr>
                <w:i w:val="false"/>
                <w:spacing w:val="0"/>
                <w:sz w:val="24"/>
                <w:szCs w:val="24"/>
              </w:rPr>
              <w:t>Экологические и природоохранные ГИ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исьменный контроль</w:t>
            </w:r>
          </w:p>
        </w:tc>
      </w:tr>
      <w:tr>
        <w:trPr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left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Визуализация географическ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исьменный контроль</w:t>
            </w:r>
          </w:p>
        </w:tc>
      </w:tr>
      <w:tr>
        <w:trPr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left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Возможности мультимедиа в организации компьютерной среды для целей модели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стный опрос по отдельным темам</w:t>
            </w:r>
          </w:p>
        </w:tc>
      </w:tr>
      <w:tr>
        <w:trPr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left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Ввод результатов компьютерного моделирования в сети Interne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12-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исьменный контроль</w:t>
            </w:r>
          </w:p>
        </w:tc>
      </w:tr>
      <w:tr>
        <w:trPr>
          <w:cantSplit w:val="true"/>
        </w:trPr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right="0" w:hanging="0"/>
              <w:jc w:val="left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rFonts w:eastAsia="HiddenHorzOCR;Arial Unicode MS"/>
                <w:b/>
                <w:i w:val="false"/>
                <w:spacing w:val="0"/>
                <w:sz w:val="24"/>
                <w:szCs w:val="24"/>
              </w:rPr>
              <w:t>Все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b/>
                <w:bCs/>
                <w:i w:val="false"/>
                <w:spacing w:val="0"/>
                <w:sz w:val="24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right="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b/>
                <w:bCs/>
                <w:i w:val="false"/>
                <w:spacing w:val="0"/>
                <w:sz w:val="24"/>
              </w:rPr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76"/>
              <w:rPr>
                <w:i w:val="false"/>
                <w:i w:val="false"/>
              </w:rPr>
            </w:pPr>
            <w:r>
              <w:rPr>
                <w:i w:val="false"/>
              </w:rPr>
              <w:t>экзамен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ведение. Место курса и основные задачи в комплексе наук о Земле. Анализ, моделирование и программирование в географических исследованиях</w:t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jc w:val="lef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вязь курса с другими информационными дисциплинами (информатикой, геоинформатикой, дистанционным зондированием, фотограмметрией и др.). История развития использования компьютерных технологий в комплексе географических знаний. Способы моделирования и основные математические модели взаимоотношения общества с окружающей природной средой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елирование воздействия общества на природу</w:t>
      </w:r>
    </w:p>
    <w:p>
      <w:pPr>
        <w:pStyle w:val="Normal"/>
        <w:autoSpaceDE w:val="false"/>
        <w:spacing w:lineRule="auto" w:line="240" w:before="0" w:after="0"/>
        <w:ind w:left="174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биометрических. Анализ географических данных: анализ выборочных совокупностей (средняя, ошибка репрезентативности, коэффициент вариации, характер распределения и др.), сравнение выборочных совокупностей (достоверность различий и др.), методы многомерного анализа выборочных совокупностей (корреляционный анализ, регрессионный анализ, дисперсионный анализ, факторный анализ, кластерный анализ, дискриминантный анализ и др.), анализ процессов. 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ели пространственной организации территорий, моделирование в геофизике ландшафтов и во взаимодействии общества-природы</w:t>
      </w:r>
    </w:p>
    <w:p>
      <w:pPr>
        <w:pStyle w:val="Normal"/>
        <w:autoSpaceDE w:val="false"/>
        <w:spacing w:lineRule="auto" w:line="240" w:before="0" w:after="0"/>
        <w:ind w:left="1740" w:hanging="0"/>
        <w:contextualSpacing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40"/>
        <w:ind w:left="0" w:right="11" w:firstLine="720"/>
        <w:rPr>
          <w:i w:val="false"/>
          <w:i w:val="false"/>
        </w:rPr>
      </w:pPr>
      <w:r>
        <w:rPr>
          <w:i w:val="false"/>
        </w:rPr>
        <w:t>Моделирование воздействия общества на природу и отклика природы на данное воздействие. Моделирование социальных аспектов экологии человека.</w:t>
      </w:r>
    </w:p>
    <w:p>
      <w:pPr>
        <w:pStyle w:val="Normal"/>
        <w:shd w:fill="FFFFFF" w:val="clear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дели пространственной организации территорий. Модели взаимосвязей пространственно распределенных явлений. Корреляционные модели. Диффузионные модели и модели потоков. Модели сетей. Моделирование с целью прогноза. Модели устойчивости геосистем. Понятие о геоситуационном моделирован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ьютерные технологии обработки статистических, картографических и данных ДЗЗ</w:t>
      </w:r>
    </w:p>
    <w:p>
      <w:pPr>
        <w:pStyle w:val="Normal"/>
        <w:autoSpaceDE w:val="false"/>
        <w:spacing w:lineRule="auto" w:line="240" w:before="0" w:after="0"/>
        <w:ind w:left="174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0" w:right="11" w:firstLine="720"/>
        <w:rPr>
          <w:i w:val="false"/>
          <w:i w:val="false"/>
        </w:rPr>
      </w:pPr>
      <w:r>
        <w:rPr>
          <w:i w:val="false"/>
        </w:rPr>
        <w:t>Компьютерные технологии в реализации описаний: комплексные и целевые описания, сравнительные описания пространственно-временных характеристик экосистем, литературно-художественные описания с помощью современных технических средств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ьютерные ландшафтно-геохимические методы анализа и эколого-геохимическое картографирование состояния окружающей среды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Комплексные компьютерные методы моделирования в географии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лексные компьютерные методы моделирования в географии. Математико-картографическое моделирование. </w:t>
      </w:r>
      <w:r>
        <w:rPr>
          <w:rFonts w:cs="Times New Roman" w:ascii="Times New Roman" w:hAnsi="Times New Roman"/>
          <w:sz w:val="28"/>
          <w:szCs w:val="28"/>
        </w:rPr>
        <w:t>Иммитационное моделирование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компьютерного моделирования природной и социально-экономической составляющей геосистем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ие специализированных баз и банков данных географической информации на основе MS Excel и MS Access</w:t>
      </w:r>
    </w:p>
    <w:p>
      <w:pPr>
        <w:pStyle w:val="Normal"/>
        <w:keepNext w:val="true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Процессы и технологии сбора и обработки пространственной экологической и природоохранной информации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ль географических информационных систем и возможности их связи с другими технологиями для интеграции пространственных данных (ГИС и дистанционное зондирование, глобальные системы позиционирования). 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од пространственной информации в среду географической информационной системы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вод пространственной информации в среду географической информационной системы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Inf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fessiona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Сканирование, векторизация, геокодирование. 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ие синтетических, прогнозных и мониторинговых картографических материалов в геоинформационной среде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шкал ранжирования для синтетических карт. Краткосрочные, среднесрочные, долгосрочные прогнозы. Оценка достоверности прогнозных карт. Моделирование мониторинговых процессов с использование ЦМР и ЦММ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логические и природоохранные ГИС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ельский интерфейс ГИС MapInfo Professional. Проектирование и апробация тематический ГИС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зуализация географической информации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зуализация географической информации: карты, схемы, блок-диаграммы, картоиды, анаморфозы, картографические анимации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можности мультимедиа в организации компьютерной среды для целей моделирования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ботка растровой и векторной графики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dob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hotosho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dob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llustrato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relDraw</w:t>
      </w:r>
      <w:r>
        <w:rPr>
          <w:rFonts w:cs="Times New Roman" w:ascii="Times New Roman" w:hAnsi="Times New Roman"/>
          <w:color w:val="000000"/>
          <w:sz w:val="28"/>
          <w:szCs w:val="28"/>
        </w:rPr>
        <w:t>), создание презентаций и проектов в специализированных графических редакторах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од результатов компьютерного моделирования в сети Internet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Растризация векторных слоев. Сжатие и архивирование. Цифровые, компьютерные и векторные карты. W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eb</w:t>
      </w:r>
      <w:r>
        <w:rPr>
          <w:rFonts w:eastAsia="HiddenHorzOCR;Arial Unicode MS" w:cs="Times New Roman" w:ascii="Times New Roman" w:hAnsi="Times New Roman"/>
          <w:sz w:val="28"/>
          <w:szCs w:val="28"/>
        </w:rPr>
        <w:t>-картографирование и Интернет-ГИС</w:t>
      </w:r>
    </w:p>
    <w:p>
      <w:pPr>
        <w:pStyle w:val="Normal"/>
        <w:keepNext w:val="true"/>
        <w:shd w:fill="FFFFFF" w:val="clear"/>
        <w:spacing w:lineRule="auto" w:line="240" w:before="0" w:after="0"/>
        <w:ind w:left="6" w:right="11" w:firstLine="703"/>
        <w:rPr/>
      </w:pPr>
      <w:r>
        <w:rPr>
          <w:rFonts w:cs="Times New Roman" w:ascii="Times New Roman" w:hAnsi="Times New Roman"/>
          <w:b/>
          <w:i/>
          <w:color w:val="000000"/>
          <w:spacing w:val="2"/>
          <w:sz w:val="28"/>
          <w:szCs w:val="28"/>
        </w:rPr>
        <w:t>Примерный перечень тем практических работ</w:t>
      </w:r>
    </w:p>
    <w:p>
      <w:pPr>
        <w:pStyle w:val="Normal"/>
        <w:keepNext w:val="true"/>
        <w:shd w:fill="FFFFFF" w:val="clear"/>
        <w:spacing w:lineRule="auto" w:line="240" w:before="0" w:after="0"/>
        <w:ind w:left="6" w:right="11" w:firstLine="703"/>
        <w:rPr/>
      </w:pPr>
      <w:r>
        <w:rPr>
          <w:rFonts w:cs="Times New Roman" w:ascii="Times New Roman" w:hAnsi="Times New Roman"/>
          <w:sz w:val="28"/>
          <w:szCs w:val="28"/>
        </w:rPr>
        <w:t>Создание сводной таблицы, отражающей связь курса «</w:t>
      </w:r>
      <w:r>
        <w:rPr>
          <w:rFonts w:cs="Times New Roman" w:ascii="Times New Roman" w:hAnsi="Times New Roman"/>
          <w:color w:val="000000"/>
          <w:spacing w:val="-5"/>
          <w:sz w:val="30"/>
          <w:szCs w:val="30"/>
        </w:rPr>
        <w:t>Компьютерные технологии в географии</w:t>
      </w:r>
      <w:r>
        <w:rPr>
          <w:rFonts w:cs="Times New Roman" w:ascii="Times New Roman" w:hAnsi="Times New Roman"/>
          <w:sz w:val="28"/>
          <w:szCs w:val="28"/>
        </w:rPr>
        <w:t>» с другими науками. Создание графических обоснований междисциплинарного характера курса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базы данных на территорию одного из муниципальных районов Саратовской области в среде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cces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анных на территорию одного из муниципальных районов Саратовской области методом выборочных совокупностей, коэффициента вариации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Корреляционный, факторный, кластерный и фрактальный анализ пространственной информации территории одного из районов Саратовской области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цифровой комплексной карты состояния территории на один из муниципальных районов Саратовской области на основе ДЗЗ, топографических и тематических карт.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комплексной карты и создание готового картографического отчета в среде </w:t>
      </w:r>
      <w:r>
        <w:rPr>
          <w:rFonts w:cs="Times New Roman" w:ascii="Times New Roman" w:hAnsi="Times New Roman"/>
          <w:sz w:val="28"/>
          <w:szCs w:val="28"/>
          <w:lang w:val="en-US"/>
        </w:rPr>
        <w:t>MapInf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fessional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озданных картографических материалов с целью выявления пространственных отношений поллютантов и реципиентов загрязнения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рогнозов развития экологической ситуации на территории муниципального района Саратовской области на основе картографических моделей динамики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рекомендаций по рациональному природопользованию на территории муниципального района Саратовской области, на основе картографических материалов, разновременных космоснимков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тогового проекта ОВОС на территорию муниципального района Саратовской области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5 Образовательные технологии, применяемые при освоении дисциплины «Компьютерные технологии и статистические методы в географии»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В рамках освоения дисциплины предусмотрено использование следующих видов интерактивных форм проведения занятий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1440" w:hanging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деловая игр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1440" w:hanging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метод кейсов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1440" w:hanging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работа в малых группах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Кроме того, возможные встречи с научными работниками, путешественниками, а также производственниками. Формат – расширенные аудиторные занятия в рамках очередных заседаний регионального Саратовского отделения Русского географического общества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  <w:t>Адаптивные технологии, применяемые при изучении дисциплины «Компьютерные технологии и статистические методы в географии» инвалидами и лицами с ограниченными возможностями здоровь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спользование преподавателем микрофонов и звукоусилителей при объяснении материала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внедрение индивидуальных наглядных пособий и презентаций при объяснении зад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спользование нестандартных аналоговых и цифровых картографических произведений (к примеру, рельефных карт или цифровых объемных моделей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внедрение в обучающий процесс аудиоматериалов (лекций, объяснения практических заданий и проч.)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спользование обучающимися диктофонов и персональных записывающих устройств в учебном процессе и т.д.</w:t>
      </w:r>
    </w:p>
    <w:p>
      <w:pPr>
        <w:pStyle w:val="Normal"/>
        <w:autoSpaceDE w:val="false"/>
        <w:spacing w:before="0" w:after="200"/>
        <w:ind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Удельный вес занятий, проводимых в интерактивных формах, составляет не менее 30% аудиторных занятий</w:t>
      </w:r>
      <w:r>
        <w:rPr>
          <w:rFonts w:eastAsia="HiddenHorzOCR;Arial Unicode MS" w:cs="Times New Roman" w:ascii="Times New Roman" w:hAnsi="Times New Roman"/>
          <w:i/>
          <w:sz w:val="28"/>
          <w:szCs w:val="28"/>
        </w:rPr>
        <w:t xml:space="preserve">.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Занятия лекционного типа для соответствующих групп студентов составляют более 30% аудиторных занятий.</w:t>
      </w:r>
      <w:r>
        <w:rPr>
          <w:rFonts w:eastAsia="HiddenHorzOCR;Arial Unicode MS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 xml:space="preserve">6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 «Компьютерные технологии и статистические методы в географии»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center"/>
        <w:rPr>
          <w:rFonts w:ascii="Times New Roman" w:hAnsi="Times New Roman" w:eastAsia="HiddenHorzOCR;Arial Unicode MS" w:cs="Times New Roman"/>
          <w:i/>
          <w:i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u w:val="single"/>
        </w:rPr>
        <w:t>Виды самостоятельной работы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  <w:t>Реферирование тематических статей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с использованием ресурсов РИНЦ, фондов периодики Зональной научной библиотеки им. В.А. Аритисевич СГУ, тематического сайта Известия Саратовского университета. Новая Серия. Серия Науки о Земле.</w:t>
      </w:r>
    </w:p>
    <w:p>
      <w:pPr>
        <w:pStyle w:val="Normal"/>
        <w:shd w:fill="FFFFFF" w:val="clear"/>
        <w:spacing w:lineRule="exact" w:line="336" w:before="0" w:after="0"/>
        <w:ind w:left="6" w:right="11" w:firstLine="703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2"/>
          <w:sz w:val="28"/>
          <w:szCs w:val="28"/>
        </w:rPr>
        <w:t>Ознакомление с литературо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. Поиск информации о современных способах получения, обработки и дешифрирования данных дистанционного зондирования сет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336" w:before="0" w:after="0"/>
        <w:ind w:left="6" w:right="11" w:firstLine="703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2"/>
          <w:sz w:val="28"/>
          <w:szCs w:val="28"/>
        </w:rPr>
        <w:t>Закрепление навыков работы с программам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MapInfo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Professional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Adobe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Photoshop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36" w:before="0" w:after="0"/>
        <w:ind w:left="6" w:right="11" w:firstLine="703"/>
        <w:rPr>
          <w:rFonts w:ascii="Times New Roman" w:hAnsi="Times New Roman" w:cs="Times New Roman"/>
          <w:i/>
          <w:i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36" w:before="0" w:after="0"/>
        <w:ind w:left="6" w:right="11" w:firstLine="703"/>
        <w:rPr>
          <w:rFonts w:ascii="Times New Roman" w:hAnsi="Times New Roman" w:cs="Times New Roman"/>
          <w:b/>
          <w:b/>
          <w:i/>
          <w:i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2"/>
          <w:sz w:val="28"/>
          <w:szCs w:val="28"/>
        </w:rPr>
        <w:t>Примерный перечень тем рефератов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 основных методов моделирования в географи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а оптимизации способов моделирования экосисте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сирование компьютерных методов для изучения экосисте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дели структуры, взаимосвязей и динамики пространственно распределенных явлени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оситуационное моделирование - состояние и перспективы развит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ьютерное моделирование природной и социально-экономической компонент в природопользовани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Интеллектуализация» методов моделирования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ьютерные технологии как ключевой компонент развития тематической картографии на современном этапе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оинформационная инвентаризация природно-ресурсной информации, дистанционное зондирование земной поверхности и цифровая картография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остатистические, индикационные и смешанные модели  картографирования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i/>
          <w:i/>
          <w:color w:val="000000"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стовые задания для проведения текущего контроля, по результатам изучения дисциплины «Компьютерные технологии и статистические методы в географии»:</w:t>
      </w:r>
    </w:p>
    <w:p>
      <w:pPr>
        <w:pStyle w:val="Normal"/>
        <w:keepNext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Укажите наиболее полное определение понятия «окружающая среда»: </w:t>
      </w:r>
    </w:p>
    <w:p>
      <w:pPr>
        <w:pStyle w:val="Normal"/>
        <w:keepNext w:val="true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это совокупность компонентов природной среды, природных и природно-антропогенных объектов, а также антропогенных объектов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искусственное окружение людей, состоящее из технических компонент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йдите научные дисциплины(у), не повлиявшие на возникновение ГИС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12" w:leader="none"/>
          <w:tab w:val="left" w:pos="792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12" w:leader="none"/>
          <w:tab w:val="left" w:pos="792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дезия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12" w:leader="none"/>
          <w:tab w:val="left" w:pos="792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иолог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Стадия развития биосферы, когда разумная человеческая деятельность становится главным фактором развития на нашей планете, называе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техносферой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осферой;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ропосферо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сферо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 Что такое генерализация географической информации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12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бобщение геоизображений мелких масштабов относительно более крупных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12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бщение геоизображений крупных масштабов относительно более мелких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12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бавление от узлов и угл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Что является синонимом аналого-цифрового преобразования данных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12" w:leader="none"/>
          <w:tab w:val="left" w:pos="792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ризац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12" w:leader="none"/>
          <w:tab w:val="left" w:pos="792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ктризац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12" w:leader="none"/>
          <w:tab w:val="left" w:pos="792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 и друго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 Сколько типов моделей пространственных географических данных выделяют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612" w:leader="none"/>
          <w:tab w:val="left" w:pos="792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612" w:leader="none"/>
          <w:tab w:val="left" w:pos="792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612" w:leader="none"/>
          <w:tab w:val="left" w:pos="792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Сколько типов источников обычно использует ГИС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12" w:leader="none"/>
          <w:tab w:val="left" w:pos="792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12" w:leader="none"/>
          <w:tab w:val="left" w:pos="792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се, которые ес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12" w:leader="none"/>
          <w:tab w:val="left" w:pos="792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5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Каких данных не будет в ГИС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12" w:leader="none"/>
          <w:tab w:val="left" w:pos="792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их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12" w:leader="none"/>
          <w:tab w:val="left" w:pos="792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ых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12" w:leader="none"/>
          <w:tab w:val="left" w:pos="792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полевых исследований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12" w:leader="none"/>
          <w:tab w:val="left" w:pos="792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ДЗ Земл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12" w:leader="none"/>
          <w:tab w:val="left" w:pos="792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се вышеперечисленные будут присутствоват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9. Что такое атрибутивная цифровая географическая информация об объекте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12" w:leader="none"/>
          <w:tab w:val="left" w:pos="792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юбая информация за исключением координат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12" w:leader="none"/>
          <w:tab w:val="left" w:pos="792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ая информация, включая координаты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12" w:leader="none"/>
          <w:tab w:val="left" w:pos="792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ы объек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Какой уровень проектирования базы данных полностью зависит от аппаратных и программных средств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612" w:leader="none"/>
          <w:tab w:val="left" w:pos="792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изический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612" w:leader="none"/>
          <w:tab w:val="left" w:pos="792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туальный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612" w:leader="none"/>
          <w:tab w:val="left" w:pos="792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и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По функциям ГИС бывают:</w:t>
      </w:r>
    </w:p>
    <w:p>
      <w:pPr>
        <w:pStyle w:val="Normal"/>
        <w:keepNext w:val="true"/>
        <w:numPr>
          <w:ilvl w:val="0"/>
          <w:numId w:val="32"/>
        </w:numPr>
        <w:tabs>
          <w:tab w:val="clear" w:pos="708"/>
          <w:tab w:val="left" w:pos="612" w:leader="none"/>
          <w:tab w:val="left" w:pos="792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вода и обработки данных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612" w:leader="none"/>
          <w:tab w:val="left" w:pos="792" w:leader="none"/>
          <w:tab w:val="left" w:pos="1080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земельные ГИС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612" w:leader="none"/>
          <w:tab w:val="left" w:pos="792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региональные</w:t>
      </w:r>
    </w:p>
    <w:p>
      <w:pPr>
        <w:pStyle w:val="Normal"/>
        <w:tabs>
          <w:tab w:val="clear" w:pos="708"/>
          <w:tab w:val="left" w:pos="612" w:leader="none"/>
          <w:tab w:val="left" w:pos="792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 По предметной области ГИС выделяют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12" w:leader="none"/>
          <w:tab w:val="left" w:pos="792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родоохранные ГИС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12" w:leader="none"/>
          <w:tab w:val="left" w:pos="792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ые ГИС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12" w:leader="none"/>
          <w:tab w:val="left" w:pos="792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континентальные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12" w:leader="none"/>
          <w:tab w:val="left" w:pos="792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номены реальности</w:t>
      </w:r>
    </w:p>
    <w:p>
      <w:pPr>
        <w:pStyle w:val="Normal"/>
        <w:tabs>
          <w:tab w:val="clear" w:pos="708"/>
          <w:tab w:val="left" w:pos="612" w:leader="none"/>
          <w:tab w:val="left" w:pos="792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" w:leader="none"/>
          <w:tab w:val="left" w:pos="792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Укажите верные утверждения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оговор на комплексное природопользование — это документ, который заключается - на основе заключения экологической экспертизы на предполагаемую хозяйственную деятельность и лицензии на комплексное природопользование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ыдачи лицензии на комплексное природопользование необходимо заключение договора на комплексное природопользование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договора на комплексное природопользование предшествует получению заключения экологической экспертизы на предполагаемую хозяйственную деятельность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лицензии на комплексное природопользование необходимо положительное заключение экологической экспертизы</w:t>
      </w:r>
    </w:p>
    <w:p>
      <w:pPr>
        <w:pStyle w:val="Normal"/>
        <w:tabs>
          <w:tab w:val="clear" w:pos="708"/>
          <w:tab w:val="left" w:pos="612" w:leader="none"/>
          <w:tab w:val="left" w:pos="792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14. Что не относится к критериям качества цифровой географической карты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612" w:leader="none"/>
          <w:tab w:val="left" w:pos="792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вность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612" w:leader="none"/>
          <w:tab w:val="left" w:pos="792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сть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612" w:leader="none"/>
          <w:tab w:val="left" w:pos="792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ктризац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5. Что такое цифровая географическая карта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32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графическое изображение, визуализированное на дисплее (видеоэкране) компьютера на основе данных цифровых карт или баз данных ГИС в отличие от компьютерных карт, визуализируемых невидеоэкранными средствами графического вывод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32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ифровая модель карты, созданная путем цифрования картографических источников, фотограмметрической обработки данных дистанционного зондирования, цифровой регистрации данных полевых съемок или иным способо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32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канированная бумажная кар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Что такое электронная экологическая карта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ртографическое изображение, визуализированное на дисплее (видеоэкране) компьютера на основе данных цифровых карт или баз данных ГИС в отличие от компьютерных карт, визуализируемых невидеоэкранными средствами графического вывод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овая модель карты, созданная путем цифрования картографических источников, фотограмметрической обработки данных дистанционного зондирования, цифровой регистрации данных полевых съемок или иным способом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канированная бумажная кар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7. Что случится с базой данных, представленной в виде таблицы, если из нее удалить строчку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12" w:leader="none"/>
          <w:tab w:val="left" w:pos="792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го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12" w:leader="none"/>
          <w:tab w:val="left" w:pos="792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далится информация о целом объекте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12" w:leader="none"/>
          <w:tab w:val="left" w:pos="792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лится информация о каком-либо свойстве всех объектов таблиц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8. Что случится с базой данных, представленной реляционной моделью, если из нее удалить столбец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" w:leader="none"/>
          <w:tab w:val="left" w:pos="792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го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" w:leader="none"/>
          <w:tab w:val="left" w:pos="792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лится информация о целом объект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" w:leader="none"/>
          <w:tab w:val="left" w:pos="792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далится информация о каком-либо свойстве всех объектов таблиц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" w:leader="none"/>
          <w:tab w:val="left" w:pos="792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литься вся БД</w:t>
      </w:r>
    </w:p>
    <w:p>
      <w:pPr>
        <w:pStyle w:val="Normal"/>
        <w:tabs>
          <w:tab w:val="clear" w:pos="708"/>
          <w:tab w:val="left" w:pos="612" w:leader="none"/>
          <w:tab w:val="left" w:pos="792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9. Последовательные смены сообществ под влиянием времени, вырубки или пожара получили название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612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оценоз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612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укцесс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612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ен веществ.</w:t>
      </w:r>
    </w:p>
    <w:p>
      <w:pPr>
        <w:pStyle w:val="Normal"/>
        <w:tabs>
          <w:tab w:val="clear" w:pos="708"/>
          <w:tab w:val="left" w:pos="612" w:leader="none"/>
          <w:tab w:val="left" w:pos="792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. С чем работают в процессе осуществления процесса геокодирования информации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612" w:leader="none"/>
          <w:tab w:val="left" w:pos="792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ртографическими данными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612" w:leader="none"/>
          <w:tab w:val="left" w:pos="792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 таблицами баз данных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612" w:leader="none"/>
          <w:tab w:val="left" w:pos="792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стровыми картинками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8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 xml:space="preserve">Контрольные задания для проведения промежуточной аттестации по итогам освоения дисциплины </w:t>
      </w:r>
      <w:r>
        <w:rPr>
          <w:rFonts w:cs="Times New Roman" w:ascii="Times New Roman" w:hAnsi="Times New Roman"/>
          <w:b/>
          <w:i/>
          <w:sz w:val="28"/>
          <w:szCs w:val="28"/>
        </w:rPr>
        <w:t>«Компьютерные технологии и статистические методы в географии»</w:t>
      </w:r>
    </w:p>
    <w:p>
      <w:pPr>
        <w:pStyle w:val="Normal"/>
        <w:keepNext w:val="true"/>
        <w:autoSpaceDE w:val="false"/>
        <w:spacing w:lineRule="auto" w:line="240" w:before="0" w:after="0"/>
        <w:ind w:firstLine="708"/>
        <w:contextualSpacing/>
        <w:jc w:val="left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1. В процессе работы со статистической информацией ваше внимание привлек файл имеющий расширение «*.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xlsx</w:t>
      </w:r>
      <w:r>
        <w:rPr>
          <w:rFonts w:eastAsia="HiddenHorzOCR;Arial Unicode MS" w:cs="Times New Roman" w:ascii="Times New Roman" w:hAnsi="Times New Roman"/>
          <w:sz w:val="28"/>
          <w:szCs w:val="28"/>
        </w:rPr>
        <w:t>». Для какой программы и ее версии этот файл характерен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2.  При создании таблицы (слоя) в геоинформационной среде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MapInfo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Professional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необходимо указывать структуру полей и их типов. Каким образом можно посмотреть структуру таблицы, а также тип ее полей не входя в ГИС?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3. При открытии растрового изображения в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MapInfo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Professional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программа на выбор пользователя предлагает два варианта отображения файла – «Регистрация», «Показать». В чем их отличие и какой вариант отображения используется при работе в реальной системе координат?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4. Зная, что территория Российской Федерации имеет преимущественно субширотное простирание и приближенность к северному полюсу, а линии широт на большинстве мелкомасштабных карт представлены концентрическими полуокружностями, предположите вид проекции по типу нормальной географической сетки, используемой на подобных картах?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5. Укажите основное принципиальное отличие ГИС от информационных систем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6. Для работы в информационной среде вам необходима карта, которая имеется только в аналоговом виде. Как можно ее перевести в цифровую форму?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7. При создании тематической карты вам потребовалось графически указать водоохранную зону от линейного гидрографического объекта. Каким образом это сделать?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8. Для каких целей в ГИС создается «Рабочий набор» и в чем его отличие от «Таблицы» и «Запроса»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9. Космическая съемка – часть данных дистанционного зондирования или отдельная область знаний, технологий и производства информации о земной поверхности и поверхности небесных тел?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10. Существует ли возможность ввода в геоинформационную среду статистической информации?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lef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 xml:space="preserve">Контрольные вопросы для проведения промежуточной аттестации по итогам освоения дисциплины </w:t>
      </w:r>
      <w:r>
        <w:rPr>
          <w:rFonts w:cs="Times New Roman" w:ascii="Times New Roman" w:hAnsi="Times New Roman"/>
          <w:b/>
          <w:i/>
          <w:sz w:val="28"/>
          <w:szCs w:val="28"/>
        </w:rPr>
        <w:t>«Компьютерные технологии и статистические методы в географии»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задачи использования компьютерных технологий в географи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характеризуйте систему геофизических методов моделирования геосистем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зация развития внедрения компьютерных технологий в географические исследовани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овариантность моделирования, способы ее реализаци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атематические модели во взаимоотношении общество-природ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офизика ландшафта - особенности моделировани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охимические методы в экологии и природопользовани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ьютерные ландшафтно-геохимические методы анализа состояния окружающей среды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офизические методы в частных экологических дисциплинах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реляционные модел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метрические подходы в решении экологических задач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образие анализа экологических данных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узионные, потоковые, сетевые и прогнозные модел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ситуационное моделировани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ьютерные технологии в реализации описаний с помощью современных технических средст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компьютерных технологий обработки статистических материало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компьютерных технологий обработки картографических и аэрофото материало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еостатистика - возможности примене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>экологических исследованиях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дели устойчивости экосисте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ое, программное и организационное обеспечение компьютерных технологий в географи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и сбора информации о географических объектах и явлениях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пециализированных баз и банков данных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ИС для решения задач прикладных комплексных географических исследовани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о синтетических, прогнозных и мониторинговых компьютерных картах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визуализации результатов компьютерного моделирования географических поле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и мультимедиа в организации компьютерной среды для моделирования пространственно распределенных явлени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об анаморфозах. Способы их создания. Возможности применения в географи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о картоидах. Способы их создания.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сти применения в географи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Картографические анимации в решении природопользовательских и мониторинговых задач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Ввод пространственной информации в Интернет. Геопорталы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ab/>
        <w:t>7. Данные для учета успеваемости студентов в БАРС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Таблица 1.1</w:t>
      </w:r>
      <w:r>
        <w:rPr/>
        <w:t xml:space="preserve"> Таблица максимальных баллов по видам учебной деятельности.</w:t>
      </w:r>
    </w:p>
    <w:tbl>
      <w:tblPr>
        <w:tblW w:w="96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1080"/>
        <w:gridCol w:w="1080"/>
        <w:gridCol w:w="1260"/>
        <w:gridCol w:w="1440"/>
        <w:gridCol w:w="1151"/>
        <w:gridCol w:w="1080"/>
        <w:gridCol w:w="75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с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зированное тестиров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иды учеб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аттес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оценивания учебной деятельности студента</w:t>
      </w:r>
    </w:p>
    <w:p>
      <w:pPr>
        <w:pStyle w:val="Style15"/>
        <w:ind w:left="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ции</w:t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усмотрены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ые занятия</w:t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усмотрены.</w:t>
      </w:r>
    </w:p>
    <w:p>
      <w:pPr>
        <w:pStyle w:val="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 занятия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ся посещение практических занятий обучающимися, подготовка и владение материалом, корректность и быстрота выполнения поставленных задач, качество работы и активность при ответе на текущие по ходу выполнения практических работ вопросы преподавателя.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пазон баллов 0-30. Баллы выставляются суммарно за все практические работы.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ся качество самостоятельно подготовленного материала для выполнения практических работ, интерес к изучению дополнительных компьютерных программ, а также контроль за изменением ситуации в сфере использования компьютерных технологий в географических исследованиях. Качество и уровень подготовленных рефератов, а также устная их защита.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пазон баллов 0-20. Баллы выставляются суммарно.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гие виды учебной деятельности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других видов учебной деятельности оцениваются участие в конференциях, семинарах, конкурсах, олимпиадах, учебных и научных мероприятиях. Отдельно учитывается очное и стендовое участие, а также наличие дипломов грамот и проч.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пазон баллов 0-20</w:t>
      </w:r>
    </w:p>
    <w:p>
      <w:pPr>
        <w:pStyle w:val="1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ное участие на научной конференции международного уровня – 20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ное участие на научной конференции российского уровня – 15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чное участие научной конференции международного уровня – 7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чное участие на научной конференции российского уровня – 5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межуточная аттестация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ромежуточной аттестации (устный опрос):</w:t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твет на «отлично» оценивается от 21 до 30 баллов;</w:t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твет на «хорошо» оценивается от 11 до 20 баллов;</w:t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твет на «удовлетворительно» оценивается от 6 до 10 баллов;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на «неудовлетворительно» оценивается от 0 до 5 баллов.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аксимально возможная сумма баллов за все виды учебной деятельности студента по дисциплине «Компьютерные технологии и статистические методы в географии» составляет 100 баллов.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аблица 2.2 </w:t>
      </w:r>
      <w:r>
        <w:rPr>
          <w:rFonts w:cs="Times New Roman" w:ascii="Times New Roman" w:hAnsi="Times New Roman"/>
          <w:sz w:val="28"/>
          <w:szCs w:val="28"/>
        </w:rPr>
        <w:t xml:space="preserve">Таблица пересчета полученной студентом суммы баллов по дисциплине «Компьютерные технологии и статистические методы в географии» в оценку </w:t>
      </w:r>
      <w:r>
        <w:rPr>
          <w:rFonts w:cs="Times New Roman" w:ascii="Times New Roman" w:hAnsi="Times New Roman"/>
          <w:bCs/>
          <w:sz w:val="28"/>
          <w:szCs w:val="28"/>
        </w:rPr>
        <w:t>(экзамен):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7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5358"/>
      </w:tblGrid>
      <w:tr>
        <w:trPr>
          <w:trHeight w:val="40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-100 баллов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тлично» </w:t>
            </w:r>
          </w:p>
        </w:tc>
      </w:tr>
      <w:tr>
        <w:trPr>
          <w:trHeight w:val="27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85 баллов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хорошо» </w:t>
            </w:r>
          </w:p>
        </w:tc>
      </w:tr>
      <w:tr>
        <w:trPr>
          <w:trHeight w:val="327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75 баллов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довлетворительно» </w:t>
            </w:r>
          </w:p>
        </w:tc>
      </w:tr>
      <w:tr>
        <w:trPr>
          <w:trHeight w:val="401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60 баллов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удовлетворительно»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 xml:space="preserve">8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Учебно-методическое и информационное обеспечение дисциплины «Компьютерные технологии и статистические методы в географии»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 xml:space="preserve">а) основная литература: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еоинформати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: в 2 кн.: учебник для студентов вузов / под ред. В. С. Тикунова.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-е изд., перераб. и доп.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осква: Изд. центр «Академия», 2010.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Высшее профессиональное образование).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н. 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осква: Изд. центр «Академия», 2010.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91, [9] с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еоинформати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: в 2 кн.: учебник для студентов вузов / под ред. В. С. Тикунова.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осква: Изд. центр «Академия», 2010.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Высшее профессиональное образование).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н. 2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осква: Изд. центр «Академия», 2010.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426, [6] с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Ландшафтное картографировани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учебно-методическое пособие для студентов, обучающихся по направлениям 021000 «География» (профиль «Физическая география»), 021000 «География» (магистерская программа «Ландшафтное планирование»), 022000 «Экология природопользования"» (профиль «Природопользование»), 230700 «Прикладная информатика» (профиль «Геоинформатика») / В.З. Макаров [и др.]; Сарат. гос. ун-т им. Н.Г.</w:t>
      </w:r>
      <w:r>
        <w:rPr/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Чернышевского.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аратов: Издательство Саратовского университета, 2013.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96, [4] с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б) дополнительная литература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блемы эколого-географической оценки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состояния природной среды: научное издание.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Санкт-Петербург: [б. и.], 1994.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09 с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Основы эколого-географической экспертизы: научное издание.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Москва : Изд-во Моск. ун-та, 1992.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36 с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Экологическая безопасность: Оценка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территории: метод. рекомендации по сост. эколог. паспорта территории / Л.С. Гранич, В.С. Арсенов, М.Г. Миних.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Саратов : АО РНПЦ «Ареал», 1993.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207 с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Берлянт А.М. 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Картография: учеб. для студентов вузов, обучающихся по геогр. и эколог. специальностям / Александр Михайлович Берлянт.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Москва: Аспект Пресс, 2001.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336 с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bCs/>
          <w:sz w:val="28"/>
          <w:szCs w:val="28"/>
          <w:shd w:fill="FFFFFF" w:val="clear"/>
        </w:rPr>
      </w:pPr>
      <w:r>
        <w:rPr>
          <w:rFonts w:eastAsia="HiddenHorzOCR;Arial Unicode MS"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в) программное обеспечение и Интернет-ресурсы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  <w:t>программное обеспечение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MapInfo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Professional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Vertical Mapper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Office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Adobe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Photoshop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i/>
          <w:i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/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contextualSpacing/>
        <w:rPr/>
      </w:pP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  <w:shd w:fill="FFFFFF" w:val="clear"/>
          </w:rPr>
          <w:t>http://library.sgu.ru/</w:t>
        </w:r>
      </w:hyperlink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– Электронный каталог Зональной научной библиотеки им. В.А. Артисеви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contextualSpacing/>
        <w:rPr/>
      </w:pP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  <w:shd w:fill="FFFFFF" w:val="clear"/>
          </w:rPr>
          <w:t>http://geo.sgu.ru/</w:t>
        </w:r>
      </w:hyperlink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– Электронная версия журнала «Известия СГУ. Новая Серия. Серия Науки о Земле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contextualSpacing/>
        <w:rPr/>
      </w:pP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  <w:shd w:fill="FFFFFF" w:val="clear"/>
          </w:rPr>
          <w:t>http://elibrary.ru</w:t>
        </w:r>
      </w:hyperlink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– Научная электронная библиотека РИНЦ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contextualSpacing/>
        <w:rPr/>
      </w:pP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  <w:shd w:fill="FFFFFF" w:val="clear"/>
          </w:rPr>
          <w:t>http://gis-lab.info/</w:t>
        </w:r>
      </w:hyperlink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– Сообщество специалистов в области ГИС и ДЗ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contextualSpacing/>
        <w:rPr/>
      </w:pP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  <w:shd w:fill="FFFFFF" w:val="clear"/>
          </w:rPr>
          <w:t>http://www.gisa.ru/</w:t>
        </w:r>
      </w:hyperlink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– Портал ГИС-ассоци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contextualSpacing/>
        <w:rPr/>
      </w:pP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  <w:shd w:fill="FFFFFF" w:val="clear"/>
          </w:rPr>
          <w:t>http://www.rgo.ru/ru</w:t>
        </w:r>
      </w:hyperlink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– Сайт Русского географического обществ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bCs/>
          <w:sz w:val="28"/>
          <w:szCs w:val="28"/>
          <w:shd w:fill="FFFFFF" w:val="clear"/>
        </w:rPr>
      </w:pPr>
      <w:r>
        <w:rPr>
          <w:rFonts w:eastAsia="HiddenHorzOCR;Arial Unicode MS"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 xml:space="preserve">9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Материально-техническое обеспечение дисциплины «Компьютерные технологии и статистические методы в географии»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" w:right="11" w:firstLine="703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процессе освоения дисциплины «Компьютерные технологии и статистические методы в географии» используются персональные компьютеры (объем оперативной памяти не менее 1 ГБ, жесткого диска – 100 ГБ) с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LED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и/или жидкокристаллическими мониторами, диагональю не менее 19 дюймов. В качестве лицензионного программного обеспечения используются: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(версии не позднее 2007, с обязательным наличием приложени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Access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Picture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Manager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MapInfo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Professional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(версии не позднее 8.5.) с наличием дополнительного программного модуля –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Vertical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Mapper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Adobe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Photoshop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 Обязателен доступ персональных компьютеров к сети Интернет, а также желательно наличие локальной сети.</w:t>
      </w:r>
    </w:p>
    <w:p>
      <w:pPr>
        <w:pStyle w:val="Normal"/>
        <w:shd w:fill="FFFFFF" w:val="clear"/>
        <w:spacing w:lineRule="auto" w:line="240" w:before="0" w:after="0"/>
        <w:ind w:left="6" w:right="11" w:firstLine="703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ля реализации адаптивных технологий и наглядных демонстраций также необходимо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0" w:right="11" w:firstLine="72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оецирующее оборудование (проектор и экран и/или интерактивная доска и т.п.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0" w:right="11" w:firstLine="72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вукоусиливающие оборудование (микрофон, колонки, при необходимости наушники)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color w:val="000000"/>
          <w:spacing w:val="2"/>
          <w:sz w:val="28"/>
          <w:szCs w:val="28"/>
        </w:rPr>
      </w:pPr>
      <w:r>
        <w:rPr>
          <w:rFonts w:eastAsia="HiddenHorzOCR;Arial Unicode MS" w:cs="Times New Roman" w:ascii="Times New Roman" w:hAnsi="Times New Roman"/>
          <w:color w:val="000000"/>
          <w:spacing w:val="2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рограмма составлена в соответствии с требованиями ФГОС ВО по направлению подготовки </w:t>
      </w: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>05.04.02 География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и профилю подготовки «Комплексный анализ и оценка территории в прикладных географических исследованиях»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Автор: Молочко А.В. к.г.н. доцент кафедры геоморфологии и геоэкологии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рограмма одобрена на заседании кафедры геоморфологии и геоэкологии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от </w:t>
      </w: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>17 сентября 2014 года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, протокол </w:t>
      </w: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>№ 2</w:t>
      </w:r>
      <w:r>
        <w:rPr>
          <w:rFonts w:eastAsia="HiddenHorzOCR;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Подписи: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Зав. кафедрой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геоморфологии и геоэкологии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доцент, к.с.-х.н.</w:t>
        <w:tab/>
        <w:tab/>
        <w:tab/>
        <w:tab/>
        <w:tab/>
        <w:t>________________ Гусев В.А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Декан географического факультета,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профессор, д.г.н.</w:t>
        <w:tab/>
        <w:tab/>
        <w:tab/>
        <w:tab/>
        <w:tab/>
        <w:t>________________ Макаров В.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19"/>
        </w:tabs>
        <w:ind w:left="178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20">
    <w:lvl w:ilvl="0">
      <w:start w:val="1"/>
      <w:numFmt w:val="bullet"/>
      <w:lvlText w:val="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bullet"/>
      <w:lvlText w:val="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319"/>
        </w:tabs>
        <w:ind w:left="1319" w:hanging="780"/>
      </w:pPr>
      <w:rPr/>
    </w:lvl>
  </w:abstractNum>
  <w:abstractNum w:abstractNumId="27">
    <w:lvl w:ilvl="0">
      <w:start w:val="1"/>
      <w:numFmt w:val="bullet"/>
      <w:lvlText w:val="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329"/>
        </w:tabs>
        <w:ind w:left="2329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21z1">
    <w:name w:val="WW8Num21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  <w:jc w:val="left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36" w:before="0" w:after="0"/>
      <w:ind w:left="5" w:right="14" w:firstLine="701"/>
    </w:pPr>
    <w:rPr>
      <w:rFonts w:ascii="Times New Roman" w:hAnsi="Times New Roman" w:eastAsia="Times New Roman" w:cs="Times New Roman"/>
      <w:i/>
      <w:iCs/>
      <w:color w:val="000000"/>
      <w:spacing w:val="2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sgu.ru/" TargetMode="External"/><Relationship Id="rId3" Type="http://schemas.openxmlformats.org/officeDocument/2006/relationships/hyperlink" Target="http://geo.sgu.ru/" TargetMode="External"/><Relationship Id="rId4" Type="http://schemas.openxmlformats.org/officeDocument/2006/relationships/hyperlink" Target="http://elibrary.ru/" TargetMode="External"/><Relationship Id="rId5" Type="http://schemas.openxmlformats.org/officeDocument/2006/relationships/hyperlink" Target="http://gis-lab.info/" TargetMode="External"/><Relationship Id="rId6" Type="http://schemas.openxmlformats.org/officeDocument/2006/relationships/hyperlink" Target="http://www.gisa.ru/" TargetMode="External"/><Relationship Id="rId7" Type="http://schemas.openxmlformats.org/officeDocument/2006/relationships/hyperlink" Target="http://www.rgo.ru/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26:00Z</dcterms:created>
  <dc:creator>Удалов Сергей Валерьевич</dc:creator>
  <dc:description/>
  <cp:keywords/>
  <dc:language>en-US</dc:language>
  <cp:lastModifiedBy>Кудрявцева М.Н.</cp:lastModifiedBy>
  <cp:lastPrinted>2014-11-24T14:19:00Z</cp:lastPrinted>
  <dcterms:modified xsi:type="dcterms:W3CDTF">2014-11-24T10:20:00Z</dcterms:modified>
  <cp:revision>30</cp:revision>
  <dc:subject/>
  <dc:title>Приложение 4</dc:title>
</cp:coreProperties>
</file>